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від 20.01.2021 №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значення керівника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ліквідації наслідків надзвичайної ситуації,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причиненої розповсюдженням </w:t>
      </w:r>
    </w:p>
    <w:p>
      <w:pPr>
        <w:pStyle w:val="Normal"/>
        <w:rPr/>
      </w:pPr>
      <w:r>
        <w:rPr>
          <w:sz w:val="28"/>
          <w:lang w:val="uk-UA"/>
        </w:rPr>
        <w:t xml:space="preserve">коронавірусної  інфекції (COVID-19)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lang w:val="uk-UA"/>
        </w:rPr>
        <w:t xml:space="preserve">статті 75  Кодексу цивільного захисту України, пункту 39 Положення про єдину державну систему цивільного захисту, затвердженого постановою Кабінету Міністрів України від 9 січня 2014 р. № 11, на підставі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20.03.2020 № 197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призначення керівника робіт з ліквідації наслідків надзвичайної ситуації, спричиненої розповсюдженням коронавірусної  інфекції                  (COVID-19)» та з метою виконання заходів з ліквідації надзвичайної ситуації,  виконавчий комітет міської рад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Призначити керівником робіт з ліквідації наслідків надзвичайної ситуації, спричиненої розповсюдженням коронавірусної інфекції (COVID-19)  першого заступника міського голови Леоніда МАРТИНЕНК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___________</w:t>
      </w:r>
      <w:r>
        <w:rPr>
          <w:color w:val="000000"/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Василь ДОБРОВОЛЬС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0:00Z</dcterms:created>
  <dc:creator>User</dc:creator>
  <dc:description/>
  <cp:keywords/>
  <dc:language>en-US</dc:language>
  <cp:lastModifiedBy>1</cp:lastModifiedBy>
  <cp:lastPrinted>2021-01-19T15:45:00Z</cp:lastPrinted>
  <dcterms:modified xsi:type="dcterms:W3CDTF">2021-01-20T12:27:00Z</dcterms:modified>
  <cp:revision>24</cp:revision>
  <dc:subject/>
  <dc:title/>
</cp:coreProperties>
</file>